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32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113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04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922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807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215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158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361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641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268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534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125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855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