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027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968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58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69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40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0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43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91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124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8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4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9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292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69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24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63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5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