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425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442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658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725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448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114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041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893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470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334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168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629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18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130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803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