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74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99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03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29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443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225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90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228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487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863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15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37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735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