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816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569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532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115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010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055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475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214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239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069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372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60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140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908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286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925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309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