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9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83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056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96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551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294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72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486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00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709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040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756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304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214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