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9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15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15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47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1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020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28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0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43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12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