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89278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5128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6646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5113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0011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76665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70909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1354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62582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1246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7332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653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8599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60124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6574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49948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6425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