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9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72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81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475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9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07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48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484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39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315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01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12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76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