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935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725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032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680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91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780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360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7576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855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154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167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191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960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123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577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588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269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