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32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48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828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8117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882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578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631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156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12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252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0778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535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781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338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141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