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641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593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335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980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119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105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87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72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136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68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252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644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23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