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500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416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350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030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626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480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798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673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844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206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893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551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524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600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77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246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490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