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644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1133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4191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2459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1892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0078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8150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707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4106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4664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4882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4705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7714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1163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183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