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9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39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352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218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40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825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882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696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99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895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73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27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1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