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560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9543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0638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584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6998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830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0298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96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2829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4679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969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137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281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692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415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7981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7849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