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631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714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8753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1708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0656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0908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093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3322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2727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5906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3976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1347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4877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9536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631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