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886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78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516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026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114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936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791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606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2815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3545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690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418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12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