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168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49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60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527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95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478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362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22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584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434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089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03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6906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387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902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956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997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