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0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755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273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053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172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9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0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992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693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26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219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534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783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24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124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