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1243803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2352331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