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567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1735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303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1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285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265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1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07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96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2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13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121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281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