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794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082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382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230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579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288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903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578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564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741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656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330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07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062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241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0862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321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