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290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889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848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0393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329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115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727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828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364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887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529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530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562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243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525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