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26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124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702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78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89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876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28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574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29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090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45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66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53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