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363472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563664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36833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701142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635306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143894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992365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640281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344358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121001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85889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28710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596974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209680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281868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488794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763042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