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543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067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449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20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793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78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084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232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799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836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350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500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471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273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335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