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79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610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7362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8258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779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3628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733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948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473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025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43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980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517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