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550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801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64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1383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99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423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211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999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802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56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545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12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178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48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735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453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389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