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7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8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02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784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471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30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52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310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92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70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55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9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731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44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37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