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9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024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75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91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22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86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33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06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47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95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17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9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80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