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227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619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735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152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553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90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537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020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320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914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308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903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649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059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510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045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769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