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181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0037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3143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274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275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885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898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887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556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780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647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989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072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8656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29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