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98534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86659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