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74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9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82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78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42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18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39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889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70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1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71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5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43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