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69180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3086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8617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1345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8748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02863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5922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87821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139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0057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175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884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30451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93540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17270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505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6258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