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2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824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4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3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20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16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5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0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67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86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8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18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793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80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24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