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729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6690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7206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5490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2123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1703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8561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5011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5762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1816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306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103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7127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