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2366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41590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68836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22363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8177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34209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0409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03633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87400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7434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390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839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2119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19567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65301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9158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35601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