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451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98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7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1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83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27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89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2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96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9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90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24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4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994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