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361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449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440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56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693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301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359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891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95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098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376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565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432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