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912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045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94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792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972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93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48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775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7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918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62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2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0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7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043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02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45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