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898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215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152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075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091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294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109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489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794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653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901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489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804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551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49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