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477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476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076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184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283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958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069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473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959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04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501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494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80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