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917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031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146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706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631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377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816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244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355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278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863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608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469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87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899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932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614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