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164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796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125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729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239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368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635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090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458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459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35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46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32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774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799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