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64110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50613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63780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7905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03694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20463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574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30705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31484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52317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52934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31971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45337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