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040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950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142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896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807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318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152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476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150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365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362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696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422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277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169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660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952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