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119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676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573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612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317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096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612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456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151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100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167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147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984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867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766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