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8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3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345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550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7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92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949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44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270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47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90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459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8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